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5405</wp:posOffset>
            </wp:positionH>
            <wp:positionV relativeFrom="paragraph">
              <wp:posOffset>-175260</wp:posOffset>
            </wp:positionV>
            <wp:extent cx="904875" cy="10287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СОБРАНИЕ ПРЕДСТАВИТЕЛЕЙ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г. ВЛАДИКАВКАЗ</w:t>
      </w:r>
    </w:p>
    <w:p>
      <w:pPr>
        <w:pStyle w:val="Normal"/>
        <w:jc w:val="center"/>
        <w:rPr>
          <w:b/>
          <w:b/>
          <w:sz w:val="16"/>
          <w:szCs w:val="16"/>
          <w:lang w:val="en-US" w:eastAsia="ru-RU"/>
        </w:rPr>
      </w:pPr>
      <w:r>
        <w:rPr>
          <w:b/>
          <w:sz w:val="16"/>
          <w:szCs w:val="1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52070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4.1pt" to="498.7pt,4.1pt" ID="Прямая соединительная линия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  <w:szCs w:val="40"/>
          <w:lang w:eastAsia="ru-RU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9 апреля 2019 г. №51/7</w:t>
      </w:r>
    </w:p>
    <w:p>
      <w:pPr>
        <w:pStyle w:val="Normal"/>
        <w:jc w:val="center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г.Владикавказ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</w:t>
      </w:r>
      <w:r>
        <w:rPr>
          <w:b/>
          <w:color w:val="000000"/>
          <w:sz w:val="28"/>
          <w:szCs w:val="28"/>
        </w:rPr>
        <w:t>решение Собрания представителей г.Владикавказ от 14.12.2018 №48/5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б утверждении Прогнозного плана (программы) объектов муниципальной собственности, подлежащих приватизации в 2019 году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Уставом муниципального образования г.Владикавказ (Дзауджикау), принятым решением Собрания представителей г.Владикавказ от 27.12.2005 (в редакции от 02.02.2018), пятьдесят первая экстренн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нести следующие изменения в Прогнозный план (программу) объектов муниципальной собственности, подлежащих приватизации в 2019 году, утвержденный решением Собрания представителей г.Владикавказ                          от </w:t>
      </w:r>
      <w:r>
        <w:rPr>
          <w:bCs/>
          <w:sz w:val="28"/>
          <w:szCs w:val="28"/>
        </w:rPr>
        <w:t>14.12.2018 №48/54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пунктом следующего содержа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«21. РСО-Алания, г.Владикавказ, ул.Триандофилова, 30, нежилое помещение Литер «Г», общей площадью 14,2 кв.м., планируемый срок приватизации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9 год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РСО-Алания, г.Владикавказ, ул.Бородинская/Нагорная,25а/1, нежилые помещения, Литер А, ΙΙ этаж, общей площадью 89,1 кв.м., планируемый срок приватизации – ΙΙ-Ι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9 год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 xml:space="preserve">23. РСО-Алания, г.Владикавказ, пр.Коста, 288/4, помещение 14 «А», нежилое помещение, Литер «АГ», общей площадью 29,3 кв.м., </w:t>
      </w:r>
      <w:r>
        <w:rPr>
          <w:sz w:val="28"/>
          <w:szCs w:val="28"/>
        </w:rPr>
        <w:t xml:space="preserve">планируемый срок приватизации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9 год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Доля АМС г.Владикавказа в размере 5% в уставном капитале                    ООО «Воды Осетии»».</w:t>
      </w:r>
    </w:p>
    <w:p>
      <w:pPr>
        <w:pStyle w:val="Normal"/>
        <w:tabs>
          <w:tab w:val="clear" w:pos="490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490"/>
          <w:tab w:val="left" w:pos="360" w:leader="none"/>
        </w:tabs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ab/>
        <w:tab/>
        <w:t xml:space="preserve"> М. Хадарцев</w:t>
      </w:r>
    </w:p>
    <w:p>
      <w:pPr>
        <w:pStyle w:val="Normal"/>
        <w:tabs>
          <w:tab w:val="clear" w:pos="490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-18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6"/>
      <w:szCs w:val="26"/>
      <w:lang w:val="ru-RU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42">
    <w:name w:val="Цитата4"/>
    <w:basedOn w:val="Normal"/>
    <w:qFormat/>
    <w:pPr>
      <w:spacing w:before="0" w:after="283"/>
      <w:ind w:left="567" w:right="567" w:hanging="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32:00Z</dcterms:created>
  <dc:creator>User</dc:creator>
  <dc:description/>
  <cp:keywords/>
  <dc:language>en-US</dc:language>
  <cp:lastModifiedBy>Алина Багаева</cp:lastModifiedBy>
  <cp:lastPrinted>2019-04-30T09:07:00Z</cp:lastPrinted>
  <dcterms:modified xsi:type="dcterms:W3CDTF">2019-04-30T13:19:00Z</dcterms:modified>
  <cp:revision>15</cp:revision>
  <dc:subject/>
  <dc:title>ПРОЕКТ</dc:title>
</cp:coreProperties>
</file>